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W8BNMSWDATTR##com.apple.quarantineq/0002;580630e1;Microsoft\x20Word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