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459311505"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615332272"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949244577"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583560823"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901915619"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816754664"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745013602"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957759709"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196437088"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40654145"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450442449"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89607893"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56036583"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3449925"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868753587"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182794214"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49480805"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878319854"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669434199"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755730473"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96770282"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446900096"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531578606"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651107904"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478804330"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75191232"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453566339"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2046453386"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630609107"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213791389"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818903678"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489494154"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1464911917"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445135362"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1468995958"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123976382"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225207360"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638046231"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14960256"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583937451"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074752505"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668197517"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351864490"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78798687"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353320139"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1741887205"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341556566"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482761673"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393766593"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103900075"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389216799"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852586324"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829514997"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583593226"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882471220"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489504811"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930769820"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1706681839"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365042337"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1749610474"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17871486"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250497714"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124580681"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715403796"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756990019"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913633621"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772650654"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720053036"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295697647"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577712370"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853947532"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496665812"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765208089"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770127964"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496767312"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529414664"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146328772"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989548113"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443617752"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426334951"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467440787"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842436140"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469603435"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38497693"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477580114"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900947453"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178600265"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699146533"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518715821"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435278188"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681395967"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354638648"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238775586"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71086328"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074341337"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495605010"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962349058"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738295898"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6666939"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981846750"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368296847"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298667452"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864446929"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78791139"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906513122"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517555246"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496794689"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185889802"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489729492"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878118641"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230909318"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632465709"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489731134"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2003581217"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727767985"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799764734"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041886028"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1940381031"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573683607"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685504653"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614336962"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806543778"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067535202"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777029199"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653092203"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1167095988"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487338772"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331983066"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271608659"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461305391"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269121540"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983454861"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206786923"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326899997"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2006682892"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310037244"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657415185"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254564253"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541478816"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910368797"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358544677"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395961845"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345827750"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207117957"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810938638"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620572503"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590222459"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62134775"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282675172"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874420744"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507600577"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128529275"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2112151953"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