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314754035"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300132580"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675235549"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401876226"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41294951"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2079652255"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527256318"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832742884"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773312705"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898489129"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785603894"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334828333"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488486885"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07202033"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470146593"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168620228"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756229680"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777995988"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627890760"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589752640"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727666841"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977422918"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378966329"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325069371"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58052983"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854135843"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983468536"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516635412"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735078819"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800455963"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880120745"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858207951"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403667805"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460828411"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539693674"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85463932"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81673920"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218972349"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2101346776"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062192925"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349376009"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93657147"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384543838"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552249851"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142450800"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612259542"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127129110"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312837671"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713755392"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593911672"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396708316"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2143629571"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537337746"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098867550"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358067761"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509594159"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084785909"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662439110"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2109819064"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003015298"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803449521"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075686455"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227186085"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142339600"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817528764"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346197278"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2011191622"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904814901"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2047304143"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30427430"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559025066"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20431427"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736960608"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244115972"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518721954"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289985102"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383478991"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955475395"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378444820"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920792272"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492197245"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514180510"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315089758"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864368203"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803532044"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936171047"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378132042"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194826570"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574253"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58195951"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133463978"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138609056"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112835497"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981098603"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515887298"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606761014"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979558071"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856663870"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623996987"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787175203"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1690383550"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206045563"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2043531756"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638369608"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334532501"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33248933"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451290625"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2061476966"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444978126"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774796436"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953598812"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426222378"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620185181"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008536781"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886128714"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98496026"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657723150"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849692934"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975333129"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597724058"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376632358"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32152596"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358892774"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815622544"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2053242403"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280665335"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224398466"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2122137737"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913607750"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2129604786"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310720344"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990608420"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483671089"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402044811"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476046225"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70237227"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399852498"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86782468"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912644098"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576276498"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991206744"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235092092"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547792615"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432651282"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275909373"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2054634823"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2080842134"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791224720"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20850430"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191196538"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445016259"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2116076187"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466031380"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