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300734856"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536199581"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453698167"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773917625"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75494502"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618916665"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424669500"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937931202"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821377893"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055643480"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694656189"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2147022835"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686277795"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993165688"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012015438"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456325428"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276199805"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195109320"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435538432"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323417371"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2077790136"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780292358"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962472082"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2120658467"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492688569"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536005227"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2012099720"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568690115"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587250770"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429536135"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592384824"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9602818"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89175861"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2111124403"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609624856"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299228039"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29584349"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614086731"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419798244"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485437658"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936745116"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919219567"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858746409"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272984024"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243666159"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337062479"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700152419"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213238875"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387582320"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883302890"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743359927"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911927804"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41061487"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549008623"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384079726"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442667274"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29486676"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216845598"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484111963"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694536882"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297456525"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941903630"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311457555"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650728218"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554988807"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752137207"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2098848865"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937707500"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743610663"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369857759"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252807652"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299838"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1890138692"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509964137"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435080904"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2085908383"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587939726"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132991796"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020671133"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293937577"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186952679"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764621850"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943294205"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757389201"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895219140"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911130908"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175659581"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973107373"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2126608811"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682346484"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30281916"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159448400"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955945569"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126371302"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818878490"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88836806"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54743037"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495154642"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480173930"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03479255"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2146562676"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806455438"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486007992"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9259654"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410091989"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2053007601"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300822483"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76580571"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959815477"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285567843"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694072328"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2095553222"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301623136"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429067118"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789584666"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576704809"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821473055"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776332328"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705226404"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327902312"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481762596"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284140927"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957277773"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124673940"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2045251542"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987933026"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553535313"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629038592"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561683876"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691850136"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273753567"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260199351"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46814266"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967274402"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536190116"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865600843"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752983099"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081694979"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795285824"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60647520"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739927956"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787040860"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216151529"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415200201"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344467763"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203103754"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340287150"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629769434"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589683667"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548097608"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95098860"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299654171"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779145762"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