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832295096"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725954620"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120923622"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2006854641"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052170882"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91826091"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944278123"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686239543"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761569859"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96420572"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350601653"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61862068"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352549531"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290740090"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345663041"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45194301"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2133550451"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470234346"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231905584"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874310113"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2075947389"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2029574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167467360"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172189780"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011487212"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525489479"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416531040"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337702282"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2007040090"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601219711"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641414811"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791507610"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474328486"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708972143"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118085583"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34682585"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764361521"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707802218"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353324610"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37636443"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81093816"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689827718"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236312050"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371085917"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677926208"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573348139"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385165744"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2875537"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073903101"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766765887"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70146947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514329768"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744715342"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319807122"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691829600"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50535959"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884435940"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216075930"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346411522"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961030247"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885416738"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875917331"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972521968"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333935431"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73013900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688476107"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945328511"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8737926"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3019307"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702444677"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189350885"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886253119"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338198938"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447837647"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9898497"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259215377"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460908955"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008436152"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676284335"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824832255"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580634637"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823283812"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97325143"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313727200"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6953112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777638480"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238934949"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831732397"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349685916"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873608650"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911678182"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309467938"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244794496"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173767467"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772772252"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779056826"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2022022710"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62470563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828397363"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541787206"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564200464"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668736111"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542794340"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667432415"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59777074"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27316955"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394845727"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955372322"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151840771"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702113674"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804287598"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856971386"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396835770"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112832633"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168586399"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573783052"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291100515"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2045735590"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2129302445"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6652756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450101915"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36942655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800224950"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773040654"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643694107"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301499135"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61274487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632007182"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934024566"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30734455"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940956384"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728198700"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90315104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62588287"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87435158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905582220"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26550678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899354979"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882896578"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47977784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2094620138"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802544370"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292399774"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646685337"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347753977"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04124682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896162962"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979470173"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15911872"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481010841"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971654367"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286396946"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168082299"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