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2048106111"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1392328954"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1100651347"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508892275"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608286552"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1363021227"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748726482"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371173706"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2125815823"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31688887"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1871001406"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895673843"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905923760"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403469659"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2021085003"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338851656"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018266476"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1684295574"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297258751"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315562006"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49690130"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1371951406"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2141938399"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368464651"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867147373"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55382507"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1629445533"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1379760842"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302642049"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1889419020"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1447462267"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194223224"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257644274"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581291994"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646907522"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558628943"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76636115"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602637168"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620288038"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1184230298"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995412785"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467685472"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1177196673"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520055928"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1543598782"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439275964"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1900622980"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1293006331"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960656762"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1563421814"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1140511100"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1438444992"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1186186088"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219713369"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1573488213"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1863468140"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919462532"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141045425"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1373022657"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847735733"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1764220544"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1044198654"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1088347435"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697827351"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386307510"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698342904"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457594173"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1056972280"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676010789"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1415004054"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1797365122"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1224442098"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417332063"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621688477"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282347297"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456806266"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669479240"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1421441139"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786345841"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1823504653"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1293679887"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929837839"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170323461"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429157758"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1343011335"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1635760815"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2098027340"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1293981812"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868138034"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1805997153"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898164132"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1029908906"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583523181"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1343525143"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112323437"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1872935915"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2136299462"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723890223"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2082872402"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670926777"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717773207"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534652344"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332880245"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2066869251"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1232602941"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313978244"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602072674"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732151183"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1051142392"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1624154987"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2120683152"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772095670"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2105229763"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1828784922"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2026039374"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1525039704"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1435813465"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807279097"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660036176"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1899772638"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1265904958"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1130877425"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1824962473"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200058616"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192956751"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97262946"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1634222372"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970189242"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1846818396"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817922764"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1631700577"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77339239"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1528308578"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778480936"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116032536"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2077608902"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78012295"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343166696"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831798493"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2060275165"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741083434"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1583283167"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410025187"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380679191"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252057275"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2042580647"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1502089282"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128437100"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474450063"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1856636537"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267437807"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1521199026"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658487948"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