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511717533"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228001801"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2046133096"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477497799"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825436066"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588122032"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511139063"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96568229"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069697873"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870404086"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145169584"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960802855"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478777980"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409093450"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618756292"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2144220163"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711412527"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746438319"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917351907"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982673345"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501069033"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5324432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839832784"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033068460"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386522032"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2096085999"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924796967"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75805589"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916730381"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267743200"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709949966"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1117387713"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498243538"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882711138"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353664976"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849162390"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233262405"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2041915740"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736419608"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504313073"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887588524"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278957596"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42055704"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779187485"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1881830676"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593042635"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408180093"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481327226"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372361152"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206482598"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774802"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330906648"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164980756"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339333484"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656196539"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772924430"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298050193"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507345421"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180043033"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511379012"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107656185"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526568640"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66980771"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5693507"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477124506"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522801775"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595605042"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730539229"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744839830"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831951871"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845266526"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323273437"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550305533"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506291616"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820382614"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608074718"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2058827074"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643691243"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2076150664"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229296511"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407332743"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516612381"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80004152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581345307"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80705566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656394823"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766639496"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141943845"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830031231"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890585860"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48725539"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21159321"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894402032"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2129912503"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2133455052"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608589701"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997106160"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3194094"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113642898"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528121462"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134154438"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2082326904"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652965036"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006894622"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1519882613"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963592274"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896072993"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771278656"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308559258"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1698817"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273730198"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422581965"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06377316"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109828726"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905641802"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511841067"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385725820"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104050884"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766100875"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1547453265"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385964424"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632728636"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922011345"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357828116"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338096927"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935937563"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321118967"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2023194567"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651565125"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99391639"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765521778"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731496531"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547693510"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44405858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574973511"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549677702"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481320355"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20103086"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072439001"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517400228"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407612675"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974857447"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171534385"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860593809"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827957376"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39480462"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856308719"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645253376"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260339318"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978195620"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2133357336"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019248326"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46968932"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