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200212190"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1144793244"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233073493"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1437303837"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371079175"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1455899389"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577343400"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848217329"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51830784"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734077929"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560207837"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1801686240"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1309557498"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1903798278"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1317906222"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1015078484"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1375764868"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1330596171"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1980990475"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555016673"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1359136776"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1593931916"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155212871"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1399684080"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1679528468"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42297580"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672027357"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601919850"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1033570018"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1787989791"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313773986"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1426560587"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2033175462"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1524487921"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620756173"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616099307"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1584302881"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16448129"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497745407"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1509812334"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110468870"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488219411"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1913351745"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1444592693"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1293172443"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87947232"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262933433"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337658671"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422947839"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1335041382"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1308926414"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1115630513"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525805313"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408747295"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1808818429"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1337141430"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953226280"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866089561"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31876701"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582464702"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1384005819"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1780268715"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1455920375"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237148640"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235673316"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1700281586"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1230587805"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236423861"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619726529"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1088337660"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146628823"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1647626861"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380008707"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1341220495"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828030877"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1916795111"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852165402"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63373793"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1908917578"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1357777542"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1408394753"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1980104837"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1835485877"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191359410"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286598417"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557959681"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558325155"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1689288299"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907616204"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219510467"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2034526408"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45912227"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546375666"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285643429"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1924442775"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366887578"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1912172104"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836793762"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1242238528"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1333073651"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1407052515"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965405109"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798515011"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151979702"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408807034"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1657130272"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796135915"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474549694"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1406422180"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1946204987"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1577271870"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924988089"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1922914742"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831123381"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1309011870"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1358925573"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73659400"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787829454"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1256377869"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2146644239"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76965405"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994354866"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1503153797"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825540269"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712045082"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571990422"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1987826237"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166128490"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1971983984"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554062156"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1961963305"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44921176"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535316285"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886458741"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1165454899"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2004780920"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961540439"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1560872316"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1146864189"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1043182225"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1872606738"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203592996"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2095313766"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784133542"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804954963"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643712091"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192551519"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1038426350"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310789476"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1726244349"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18040519"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171812275"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1230226174"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