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483287750"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335284496"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580695754"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2117838248"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91956279"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346687427"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938760048"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194051791"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181879410"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391487648"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918138504"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2114670161"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749051779"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995124915"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82947984"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302528512"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314369196"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764280854"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612820933"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922747402"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402827284"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576618579"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851197054"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861667454"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161416846"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825935441"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844107384"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369655242"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218960562"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95749247"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350281454"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016174807"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707804619"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577192715"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45843970"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028362500"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739539997"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581149165"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948575566"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715481831"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567675726"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138494871"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624926701"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601344039"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432347014"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133827985"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928152608"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62745634"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871930132"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605731088"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948543995"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129487926"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384155429"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768070024"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2018803074"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710911767"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435858871"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747191908"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850612436"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759915520"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738386460"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70763837"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415079571"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617356496"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296342664"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545465847"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016707272"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838220876"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998263915"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035405927"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805464329"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681621000"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1211016969"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195464260"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035645136"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783960202"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158727356"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703075398"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5633962"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189582369"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097451225"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465740699"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3889426"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322517452"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284922192"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339604406"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815456053"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669818521"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764501399"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537356454"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649913551"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05372400"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880119559"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496400563"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2120867378"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541202249"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95833727"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693798711"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666729261"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617425550"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2012419259"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593781076"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128503467"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680379579"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123858165"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530279158"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373733746"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598234711"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939361409"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824683091"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325584696"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648882235"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847130918"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2027402542"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179914810"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970083217"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526398380"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481303331"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410253878"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883222082"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257092841"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290048862"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89913225"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371244209"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2101700950"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955825892"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579450549"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79974111"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534509102"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339752007"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392139111"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3020529"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410794986"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431634051"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593423771"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462201529"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860251354"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20766202"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214782207"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449973002"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387889057"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218475455"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099848909"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834998817"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598751436"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624007503"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410920950"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263577666"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937757805"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885349094"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182362805"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450583900"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081182929"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