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522518600"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270589023"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520350612"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551494384"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914512621"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272530785"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710220571"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963521816"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632173876"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17294332"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907552742"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624378189"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643933573"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873293271"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16315651"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314425484"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397523392"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42029472"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276722261"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742050582"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458627104"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962817224"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014247356"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482622123"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2135658429"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334597521"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519288348"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354322565"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065546368"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224985490"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396555769"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730140118"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441102244"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474302373"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2034476504"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969463545"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63993493"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930017270"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426552878"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384282110"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923928660"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650480942"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163621188"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897857986"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268900189"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213539439"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603119144"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447853700"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902253496"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716660881"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273203906"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026126537"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604349516"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2084967304"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241372768"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723608557"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201801532"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991596043"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392952300"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701555674"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593561268"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912374143"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729764526"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2124591443"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626162334"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200385158"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232202795"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399080"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814112315"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38689367"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2009284036"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421381164"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420772622"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479862030"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358885295"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444396457"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071420755"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796032356"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388846801"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899823610"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754852073"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952738987"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679501659"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540044688"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740132005"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279531777"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441584028"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569768043"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167629865"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064865057"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860886380"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732542570"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853568883"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284930994"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580110384"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392974120"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830218666"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9162862"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494746581"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448242290"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916601601"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411826156"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394581241"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253290705"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522540897"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467076330"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428465785"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63142451"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640320656"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036467590"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533631139"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93693375"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927597285"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448095377"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644491845"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491513879"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570778249"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699959096"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539864646"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46177829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428807185"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42998549"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629222494"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919434734"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412329424"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919482582"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925150768"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155948166"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921080272"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860400751"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495391897"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380333028"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45960323"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2026410431"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311719349"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005131797"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485332983"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793688427"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874436090"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951008250"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303490628"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946774069"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979659207"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405564376"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877137965"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178070801"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116141551"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544446607"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2114577915"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822807189"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352610775"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181183199"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83397471"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