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962902784"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921392940"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30631842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246888"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342070238"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112889422"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2007808442"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267990155"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468193157"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680552189"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849414360"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2026777773"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546182781"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530711092"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262721886"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74548925"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670631617"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86493511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142322614"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430046799"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085213010"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243459647"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155892"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669808349"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5633679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778079048"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241539523"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066236606"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2008502560"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637419992"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150455119"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974706302"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596786880"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632574818"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34827430"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2017387721"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722887471"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979949373"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671758452"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7955514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046772557"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531092901"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547588904"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577492751"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176978666"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889997719"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206160554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340446956"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012785178"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839719831"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872142601"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505382920"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2029433593"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719442369"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54813012"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424677004"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980036657"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67570109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754328073"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584460423"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529739847"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79466446"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679972602"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490420919"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939761512"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090349690"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085248719"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734855770"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718213414"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930475838"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520090868"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832065421"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255622756"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88693861"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485932162"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75236345"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2095445072"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809519612"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117029660"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004496734"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515883045"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90857767"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794449673"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583306326"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866910606"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297213417"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370056497"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908895096"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290967011"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968944509"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863781890"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87991564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251312310"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689521529"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563605669"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2041622400"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292833921"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71784734"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53737967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053041899"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392244027"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606499242"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709359394"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73801443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211833725"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91080784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658534054"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853174546"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911309340"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2128772658"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12198874"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441700943"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548496966"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540334907"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924435671"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871203636"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270556822"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633683741"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579305205"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100723611"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881804970"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514979698"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707015122"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753944649"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930780200"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281342399"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376608613"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266132943"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884562632"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103416487"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213012293"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2031698738"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6590923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337768072"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789170980"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586573433"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570899892"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46731271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598896264"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381966811"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969013006"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533554863"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691585474"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651610288"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447014642"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426981978"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744208287"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818727641"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962605833"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661809460"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9275531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801025502"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233294665"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