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564950382"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245674191"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793455536"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884270950"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328422913"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590634261"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87096612"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824215761"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099822689"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48351919"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895233930"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506776649"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511059805"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858314019"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486688891"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728062628"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659727471"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994839670"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024222016"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819982694"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770266078"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584368318"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412093509"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970009998"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966099959"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2121387410"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558610507"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257728207"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839410968"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2013518570"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816799700"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71167381"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258214369"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415206893"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50610069"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268115513"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998829924"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419199586"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333494198"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777208678"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402761850"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971226210"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879672609"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923827859"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632592472"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231203362"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119937375"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533171470"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457358573"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2137058226"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990276983"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738965513"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262706828"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708280623"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22914243"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254660266"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705192594"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956903419"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213721109"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445016956"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27610102"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659401780"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687362488"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717913936"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735942400"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861673631"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2080954586"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2135308818"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481017263"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539207225"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268555732"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746047947"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87402073"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793525145"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746482832"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602139538"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2087474828"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2079247804"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441280453"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234945985"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810155260"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739056092"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051967935"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214532354"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26990547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103863316"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625619689"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2057385887"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901602102"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557541869"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823704375"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518430710"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580738825"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259247386"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901090760"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318736914"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810052716"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873227980"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306706013"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683180923"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765696472"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148517955"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904066945"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066611836"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413847884"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321278565"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319700613"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2078915919"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45578967"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158405250"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793973819"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298785224"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001411468"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223314446"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366601458"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400857914"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088676118"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498987588"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91716730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434154347"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767957337"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951861004"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291171305"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833877030"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964914664"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2099976469"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58339559"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69265298"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2133859226"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813968252"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426338279"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321561355"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656056050"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921917144"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2104762729"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916155228"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04140547"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378991032"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984591153"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66055074"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636850707"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213832296"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649189009"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576489069"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891333416"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563225223"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744903833"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590644198"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55234871"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568335893"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826429646"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808820431"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914998538"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