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50165912"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2110685972"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787744730"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613937098"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768748260"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389060150"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643957674"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125004977"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266344990"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2014265166"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52762831"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998052746"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924513170"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473378394"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80615289"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326612997"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597146706"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698876865"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393601031"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892068911"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089322712"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618777899"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793044115"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698546947"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308484237"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141510878"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206086421"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886142792"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486600316"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7169607"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608786797"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167209888"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649999844"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608120041"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917732051"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819333841"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2019349244"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29151076"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573694103"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420300704"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723164701"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780704610"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994179307"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796314121"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532165051"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2075412974"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805081781"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762210578"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565219609"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701599765"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375423742"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925731575"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971084736"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770597141"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112513848"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332731412"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489051709"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974971236"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374358248"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974568912"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508018890"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827655392"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2104168623"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732218301"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365658042"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987213942"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113952824"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386937438"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227270078"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483341218"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374682100"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398073806"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555883713"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043305032"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597719404"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757362421"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702391834"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486215832"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683921787"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772721342"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678638766"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146467389"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611033959"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063427104"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856230383"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921664669"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391301449"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967619719"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666163440"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941729713"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986261803"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871048116"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246790273"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354830241"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310086737"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989340376"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757401272"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894709042"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670538793"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2050009435"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2120267286"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223569779"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790624158"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057857583"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928541471"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956733975"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869179920"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987282776"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2130085883"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394400611"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843658809"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402718813"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821804726"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969243055"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941904713"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01347469"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244148255"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310548133"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445590615"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572805349"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236745088"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512287027"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2109783154"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2094436640"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942762662"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558496856"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873242857"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221396809"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233353513"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549240944"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949203642"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801225626"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488975696"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772075574"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283441492"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654957301"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917359372"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563700544"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701269951"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210214089"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266420953"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553855454"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582277093"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590556057"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231236941"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551354105"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349932085"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320257406"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2134982625"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312844318"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2039233600"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871841873"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519359634"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