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330776651"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011121827"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530453938"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627328344"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2074822708"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671139835"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886654329"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313371553"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834709032"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309200872"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717199744"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521998449"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836688129"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239446881"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915822649"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451284699"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565120388"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931830223"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577847902"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350873226"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348580937"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039729686"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561892038"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587683162"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26473981"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587078506"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094250577"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710806996"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87543371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79926783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2092579541"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767396516"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493352193"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408099165"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581635220"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888540216"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21457493"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189872294"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162815447"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568859288"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359029114"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552494408"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728765369"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813785353"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293084873"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255278551"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750449371"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360671789"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259049895"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2109930192"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106664939"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129402839"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192589021"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591271583"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861309523"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07531776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49559401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942656759"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721524984"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696262078"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644563837"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317791022"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207235489"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570341089"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06268368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839129290"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368939427"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720555301"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2037687957"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687774568"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836823995"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630674683"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356259058"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798714770"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892224353"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102476590"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718841869"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921757053"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2084807337"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493091698"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85061293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706576011"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1959072879"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81045513"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657086078"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059086944"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638192416"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934713517"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35822569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36529172"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75235204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858018092"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2033894563"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760535216"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344862479"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452220686"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01568474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646749237"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30339676"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446423194"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801981941"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269856036"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26780795"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308293075"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371257758"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59340526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1341423944"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382968303"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064845313"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803525814"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443377834"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321421556"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618250675"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425457198"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326659685"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496059981"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44200820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216892313"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213737063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2139369111"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761972403"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94046895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711532769"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229686563"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1944850181"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345480106"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257938299"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204136031"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782920888"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82069398"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539866743"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368847177"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59252491"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959032418"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808121784"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543550041"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648708241"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673802021"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1890779112"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962537670"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267990891"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2140284489"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410267821"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2097171856"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41896605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754530398"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774039689"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184946944"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284221036"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369724282"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571561602"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765812709"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474634660"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