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76274220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441089335"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77966147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995914385"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971898265"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110528191"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635700785"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460455336"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143851275"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64889858"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2042167990"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978447131"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576677434"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57197216"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59421022"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712733370"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687028425"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70445689"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382990610"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53992264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920021141"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38958130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500134728"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91298294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510605"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813804340"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451385267"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06360005"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411174783"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11000241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022807805"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95617388"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919820435"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686136122"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65967000"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400988747"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751206685"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50205512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14884971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828708000"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506019863"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433590894"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351681593"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306690516"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605760420"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375430276"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973425535"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627795048"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819611600"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434682469"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895121646"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232676223"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998722178"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317192168"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173367545"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265810660"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201207063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30516809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42037248"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200527583"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850901223"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346740002"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675019622"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01395462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68163041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478759468"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733191244"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964457355"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756052397"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626487625"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826854678"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367566788"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300786175"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432195288"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761397864"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36235490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784825572"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119289129"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569738372"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752548524"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733355231"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758208139"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973852322"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244993935"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978430366"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762018861"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454621573"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812963668"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699046138"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52568733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072078394"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961473537"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214377140"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592682145"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654545091"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443487363"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171942493"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73416545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928774975"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154498777"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584280645"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960573383"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696411191"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224119880"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844306416"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945816006"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479225724"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148616930"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416654273"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64465498"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90507867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609451691"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310212017"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084600383"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307572876"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292096624"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239078389"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552908450"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349085560"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760188735"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941252250"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357526867"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261455233"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54185737"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741343585"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2055110960"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41408346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74608279"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016009979"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793554831"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081815461"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527480258"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901126330"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2208018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085432420"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386172251"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203203394"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2081037631"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38650413"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341762303"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690412869"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428829824"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845053782"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78944018"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237266439"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58501765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2130091180"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652575927"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734704078"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469444258"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791912518"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557226090"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574039189"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