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753941221"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230888513"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543120244"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273869957"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1717661960"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1912744005"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95163547"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1765888963"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925483880"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1783212333"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685570705"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321985614"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1235061387"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558971722"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906906187"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1708262483"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219842983"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2114231335"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1904430201"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184981480"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2093619025"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994634638"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97089713"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664425208"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899227157"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1896773303"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112273463"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1409460494"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463793865"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508720704"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805851688"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1279927322"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1637414068"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954623625"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278880093"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401813032"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1988761663"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445589894"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1002801426"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145811586"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652715230"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525366683"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189174463"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196211573"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1942085465"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741416939"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580088050"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249628688"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1746313015"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38393703"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1732047049"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824773836"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1155051592"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1174996827"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1892225231"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1768856683"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1015175417"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493863717"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797538497"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351639140"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1892874099"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410774136"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1150028696"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472586204"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1766676854"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1018436010"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334828040"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968764734"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438447594"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1211235637"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63314760"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541568941"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744340657"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817695224"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759210642"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1487131128"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1727088650"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1937452818"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1384725670"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329414673"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186126582"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133087744"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714171719"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1361657539"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279492260"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709732546"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1905625995"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776047158"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1232108222"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538290514"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2143099134"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1558132085"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392244524"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77375253"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446465026"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1917163934"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1741351560"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429806294"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959553081"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1790598611"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1442798065"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1442035132"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135267057"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284255452"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1382417847"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818084124"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434649843"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490916815"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1824252526"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1696819686"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1060082329"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450306428"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952915724"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1035261245"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1915622631"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1326130290"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1658413011"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823888586"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1297031792"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1897472206"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584530732"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1252620705"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1922125026"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1020815784"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177426726"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2140594645"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852377121"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2028607648"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96705425"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787862967"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1930020056"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393036964"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356562332"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520859946"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922864211"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1890381992"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477741558"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449231626"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1525666232"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1204950098"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509255794"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830085545"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1470991987"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1611982148"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838033788"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2102694942"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372080333"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1026984348"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1565678599"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922906907"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459044603"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461300581"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2088252366"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