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891319032"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910031734"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632385842"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634108337"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343021783"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94290597"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746626308"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946011968"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539962797"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00685468"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967368349"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816746222"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323916098"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619609013"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496083263"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116048600"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388285326"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017851013"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72895681"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989031156"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744393715"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75738895"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376217092"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76258758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693607080"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437579212"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321847727"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286649131"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897008739"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02093749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09911962"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037645464"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8352024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385888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08689914"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525559110"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266035762"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319126353"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875437362"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603085864"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472919549"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2083859696"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28925606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510937659"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044010948"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85814525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280913255"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866440334"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43556891"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917964316"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431690253"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857505577"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345765499"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423505868"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2025011648"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858422203"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16139475"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302941314"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771095175"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466997565"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2077185424"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89472079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262858882"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47215247"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534031298"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340451395"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718123388"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432414270"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65748430"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235164554"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899652067"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669466115"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2106978845"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667870621"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549658083"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52273626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029374128"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42671091"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681348706"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287513868"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200355546"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889397315"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030140755"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100617249"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966314483"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35657259"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607005910"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037674621"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349363752"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62585482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08620100"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447850804"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864717302"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44601567"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285720785"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646035847"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283658004"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314650391"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873126746"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473402605"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514067651"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980151508"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781578556"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2140526794"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985099602"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624117217"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801737042"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394993275"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424408207"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353384777"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252982930"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845588515"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539944842"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872698540"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26992302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254435626"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051335192"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66441909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34834848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276454146"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898309160"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82753029"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291571682"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313155348"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627047972"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58953062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808734623"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388644292"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622140615"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237387702"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731974951"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205354558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701099952"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91317317"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52993999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808798840"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2095648990"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70583332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986297545"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97164935"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580865486"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426065150"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358814171"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203837635"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317821195"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777759171"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3809384"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87289724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644322449"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621025750"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296808331"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59723892"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566060995"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